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№_________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ы Новосибирской области в сфере налогооб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Закон Новосибирской области от 16 октября 2003 года № 142-ОЗ «О налогах и 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24 ноября 2003 года № 159-ОЗ, от 12 апреля 2004 года № 176-ОЗ, от 15 июня 2004 года № 195-ОЗ, от 29 сентября 2004 года № 219-ОЗ, от 25 ноября 2004 года № 235-ОЗ, от 14 марта 2005 года № 277-ОЗ, </w:t>
        <w:br/>
        <w:t>от 14 мая 2005 года № 293-ОЗ, от 4 ноября 2005 года № 333-ОЗ, от 19 октября 2006 года № 31-ОЗ, от 7 июня 2007 года № 108-ОЗ, от 15 октября 2007 года № 147-ОЗ, от 2 ноября 2007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60-ОЗ, от 2 ноября 2007 года № 161-ОЗ, </w:t>
        <w:br/>
        <w:t xml:space="preserve">от 2 ноября 2007 года № 163-ОЗ, от 5 ноября 2008 года № 280-ОЗ, от 5 ноября 2008 года № 281-ОЗ, от 2 июля 2009 года № 370-ОЗ, от 26 ноября 2009 года № 423-ОЗ, от 30 ноября 2009 года № 403-ОЗ, от 13 ноября 2010 года № 2-ОЗ, </w:t>
        <w:br/>
        <w:t xml:space="preserve">от 13 ноября 2010 года № 3-ОЗ, от 7 октября 2011 года № 122-ОЗ, от 3 мая </w:t>
        <w:br/>
        <w:t xml:space="preserve">2012 года № 204-ОЗ, от 4 июля 2012 года № 240-ОЗ, от 29 ноября 2012 года № 277-ОЗ, от 29 ноября 2012 года № 281-ОЗ, от 5 марта 2013 года № 299-ОЗ, </w:t>
        <w:br/>
        <w:t xml:space="preserve">от 8 апреля 2013 года № 318-ОЗ, от 1 октября 2013 года № 363-ОЗ, от 28 ноября 2013 года № 388-ОЗ, от 28 ноября 2013 года № 399-ОЗ, от 31 октября 2014 года № 475-ОЗ, от 24 ноября 2014 года № 482-ОЗ, от 30 июня 2015 года № 572-ОЗ, </w:t>
        <w:br/>
        <w:t xml:space="preserve">от 1 июля 2015 года № 562-ОЗ, от 1 июля 2015 года № 573-ОЗ, от 23 ноября </w:t>
        <w:br/>
        <w:t xml:space="preserve">2015 года № 10-ОЗ, от 18 декабря 2015 года № 30-ОЗ, от 2 марта 2016 года </w:t>
        <w:br/>
        <w:t xml:space="preserve">№ 39-ОЗ, от 31 мая 2016 года № 67-ОЗ, от 29 июня 2016 года № 77-ОЗ, </w:t>
        <w:br/>
        <w:t xml:space="preserve">от 1 декабря 2016 года № 100-ОЗ, от 19 декабря 2016 года № 124-ОЗ, от 29 мая 2017 года № 166-ОЗ, от 30 ноября 2017 года № 233-ОЗ, от 6 июля 2018 года № 270-ОЗ, от 2 октября 2018 года № 289-ОЗ, от 2 ноября 2018 года № 296-ОЗ, </w:t>
        <w:br/>
        <w:t xml:space="preserve">от 30 ноября 2018 года № 305-ОЗ, от 25 декабря 2018 года № 333-ОЗ, от 4 июня 2019 года № 369-ОЗ, от 1 июля 2019 года № 390-ОЗ, от 9 октября 2019 года </w:t>
        <w:br/>
        <w:t>№ 403-ОЗ, от 28 ноября 2019 года № 429-ОЗ, от 28 ноября 2019 года № 430-ОЗ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ункт 2 статьи 5.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 Установить дополнительный перечень видов предпринимательской деятельности, относящихся к бытовым услугам и не указанных в пункте 2 статьи 346.43 Налогового кодекса Российской Федерации, в отношении которых применяется патентная система налогооб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лиссировка и подобные работы на текстильных материал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шив нательного белья по индивидуальному заказу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изводство деревянной та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изготовление изделий из дерева, пробки, соломки и материалов для плетения, корзиночных и плетеных изделий по индивидуальному заказу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едоставление услуг по ковке, прессованию, объемной и листовой штамповке и профилированию листового метал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работка металлов и нанесение покрытий на метал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обработка металлических изделий механическ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изготовление готовых металлических изделий хозяйственного назначения по индивидуальному заказу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изготовление кухонной мебели по индивидуальному заказу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изготовление прочей мебели и отдельных мебельных деталей, не включенных в другие группировки по индивидуальному заказу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изготовление ювелирных изделий и аналогичных изделий по индивидуальному заказу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 изготовление бижутерии и подобных товаров по индивидуальному заказу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производство прочих готовых изделий, не включенных в другие группир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 ремонт и техническое обслуживание судов и лод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 ремонт прочего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 разработка строитель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 производство прочих строительно-монтаж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 виды издательской деятельности проч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 аренда и лизинг легковых автомобилей и легких автотранспор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 аренда и лизинг грузовых транспор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 аренда и лизинг сельскохозяйственных машин и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 аренда и лизинг офисных машин и оборудования, включая вычислительную техни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 дезинфекция, дезинсекция, дератизация зданий, промышленного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 подметание улиц и уборка сне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 деятельность по чистке и уборке прочая, не включенная в другие группир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 деятельность по фотокопированию и подготовке документов и прочая специализированная вспомогательная деятельность по обеспечению деятельности офи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) деятельность зрелищно-развлекательная прочая, не включенная в другие группир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 ремонт домашнего и садового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) ремонт прочих предметов личного потребления и бытовых тов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) предоставление прочих персональных услуг, не включенных в другие группир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) услуги в области физкультурно-оздоровите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) услуги по ремонту слуховых аппар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) ремонт бытовых осветительных приб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) ремонт и настройка музыкальных инструментов (кроме органов и исторических музыкальных инструментов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татье 5.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пункт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) по видам предпринимательской деятельности, указанным в строках </w:t>
        <w:br/>
        <w:t>1 – 9, 12 – 18, 20 – 31, 34 – 44, 49 – 64 приложения 1 к настоящему Закону (далее – приложение 1), и по видам предпринимательской деятельности, указанным в строках 1 – 34 приложения 2 к настоящему Закону (далее – приложение 2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сутствия у индивидуального предпринимателя наемных работников – путем применения установленного в приложениях 1 и 2 размера потенциально возможного к получению годового дохода без привлечения наемных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у индивидуального предпринимателя наемных работников – путем умножения установленного в приложениях 1 и 2 размера потенциально возможного к получению годового дохода на единицу средней численности наемных работников на среднюю численность наемных работников за соответствующий период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слово «приложения» заменить словами «приложения 1», слово «приложении» заменить словами «приложении 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слово «приложения» заменить словами «приложения 1», слово «приложении» заменить словами «приложении 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слово «приложения» заменить словами «приложения 1», слово «приложении» заменить словами «приложении 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 слово «приложения» заменить словами «приложения 1», слово «приложении» заменить словами «приложении 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6 слово «приложения» заменить словами «приложения 1», слово «приложении» заменить словами «приложении 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 Максимальный размер потенциальн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, не может превыш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3 млн рублей – по видам предпринимательской деятельности, указанным в строках 9, 10, 11, 32, 33, 38, 42, 43 приложения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5 млн рублей – по всем видам предпринимательской деятельности, осуществляемым на территории города с численностью населения более 1 млн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10 млн рублей – по видам предпринимательской деятельности, указанным в строках 19.1 – 19.3, 45 – 47 приложения 1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дополнить пунктом 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 Максимальный размер потенциально возможного к получению индивидуальным предпринимателем годового дохода по каждому из видов предпринимательской деятельности, в отношении которых применяется патентная система налогообложения, подлежит индексации на коэффициент-дефлятор, устанавливаемый на соответствующий календарный год в соответствии с пунктом 9 статьи 346.43 Налогового кодекса Российской Федераци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дополнить статьей 5.3.1 следующего содерж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.3.1. Ограничения для применения патентной системы налогооб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предпринимательской деятельности, указанному в строке 19.2 приложения 1, общая площадь сдаваемых в аренду нежилых помещений, принадлежащих индивидуальному предпринимателю на праве собственности, не может превышать 1000 квадратных метров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 статье 5.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абзац седьмой подпункта 2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слуги в сфере дошкольного образования и дополнительного образования детей и взрослых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пункте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второ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казание услуг по забою и транспортировке скота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седьмо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растениеводство, услуги в области растениеводства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восьмой подпункта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слуги в области фотографи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пункте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трети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казание услуг по забою и транспортировке скота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восьмо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растениеводство, услуги в области растениеводства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пятый подпункта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луги в сфере дошкольного образования и дополнительного образования детей и взрослых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восьмой подпункта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слуги в области фотографи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татью 6.5 признать утратившей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статью 6.1.3 признать утратившей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статью 7.1.3 признать утратившей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статью 8.12.1 признать утратившей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статью 8.12.2 признать утратившей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 статью 8.14 признать утратившей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 приложение 1 изложить в прилагаем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 дополнить приложением 2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2 Закона Новосибирской области от 30 июня 2015 года</w:t>
        <w:br/>
        <w:t>№ 572-ОЗ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изменение, заменив цифры «2020» цифрами «2023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3 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нести в пункт 2 статьи 2 Закона Новосибирской области от 23 ноября 2015 года № 10-ОЗ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изменение, заменив цифры «2020» цифрами «202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пункт 2 статьи 2 Закона Новосибирской области от 29 мая 2017 года № 166-ОЗ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изменение, заменив цифры «2020» цифрами «202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 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Закон вступает в силу с 1 января 2021 года, но не ранее чем по истечении одного месяца со дня его официального опубликования, за исключением статей 2, 3 и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татьи 2, 3 и 4 настоящего Закона вступают в силу со дня, </w:t>
      </w:r>
      <w:r>
        <w:rPr>
          <w:color w:val="000000"/>
          <w:sz w:val="28"/>
          <w:szCs w:val="28"/>
        </w:rPr>
        <w:t>следующего за 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>А.А. Тра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 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5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5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омер страницы"/>
    <w:basedOn w:val="Style14"/>
    <w:qFormat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3:22:00Z</dcterms:created>
  <dc:creator>USER</dc:creator>
  <dc:description/>
  <cp:keywords/>
  <dc:language>en-US</dc:language>
  <cp:lastModifiedBy>Литвинов Денис Григорьевич</cp:lastModifiedBy>
  <cp:lastPrinted>2020-10-07T10:17:00Z</cp:lastPrinted>
  <dcterms:modified xsi:type="dcterms:W3CDTF">2020-10-14T05:28:00Z</dcterms:modified>
  <cp:revision>8</cp:revision>
  <dc:subject/>
  <dc:title>Поправки</dc:title>
</cp:coreProperties>
</file>